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okod Község Önkormányzata Képviselő-testületének</w:t>
      </w:r>
    </w:p>
    <w:p>
      <w:pPr>
        <w:pStyle w:val="Normal"/>
        <w:rPr>
          <w:b/>
          <w:b/>
        </w:rPr>
      </w:pPr>
      <w:r>
        <w:rPr>
          <w:b/>
        </w:rPr>
        <w:t>Közigazgatási és Szociális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b/>
          <w:u w:val="single"/>
        </w:rPr>
        <w:t>Tárgy:</w:t>
      </w:r>
      <w:r>
        <w:rPr/>
        <w:t xml:space="preserve"> tájékoztató a Közigazgatási és Szociális Bizottság 2008. évi, a szociális ellátás területén végzett tevékenység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 Képviselő-testület 2009. január 28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Bokod Község Önkormányzata Közigazgatási és Szociális Bizottsága munkáját a szociális igazgatásról és szociális ellátásokról szóló 1993. évi III. törvény alapján, valamint a  Képviselő-testület által  többször módosított 8/2007. (VIII.1.) Önkormányzati számú rendelet alapján, átruházott hatáskörben végzi. Elsődleges célja a szociális biztonság megteremtése és megőrzése, az esélyegyenlőség megterem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A Közigazgatási és Szociális Bizottság 2008. év folyamán 8 alkalommal ülésezett, és 102 határozatot hozott. Rendkívüli ülés az elmúlt évben nem volt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 xml:space="preserve">A Bizottság minden ülésén határozatképes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 xml:space="preserve">Különösen nagy a Bizottság felelőssége az átruházott hatáskörben hozott döntések esetében, szociálisan rászorult ember kérelméről kell dönteni. </w:t>
      </w:r>
    </w:p>
    <w:p>
      <w:pPr>
        <w:pStyle w:val="Normal"/>
        <w:jc w:val="both"/>
        <w:rPr/>
      </w:pPr>
      <w:r>
        <w:rPr/>
        <w:t xml:space="preserve">Bizottságunk megkülönböztetett figyelmet fordít azokra, akik nehéz anyagi helyzetük miatt segítségre szorul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A támogatások odaítélése kellő körültekintéssel történik. A vonatkozó törvényeket és önkormányzatunk rendeletében meghatározott jövedelmi és vagyoni helyzetet mindig figyelembe kell vennünk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Az egyedi rászorultság miatt próbálunk humánus döntéseket hozni. Amennyiben lehetőség van rá a segítséget természetbeni juttatásként és nem pénzbeli segítségként nyújtjuk, pl. hallókészülék, gyógyszerek, szemüveg vásárlásához segítség, étkezés támogatása, élelmiszer vásá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Book Antiqua"/>
        </w:rPr>
      </w:pPr>
      <w:r>
        <w:rPr>
          <w:rFonts w:eastAsia="Book Antiqua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</w:t>
      </w:r>
      <w:r>
        <w:rPr/>
        <w:t>A támogatottak valós életkörülményeinek megítélését segíti, hogy a Bizottsági tagok munkájuk során „hivatásszerűen” találkoznak a segítségre szoruló embertársakkal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 xml:space="preserve">Óvónő, pedagógus, védőnő, egészségügyi szakdolgozó tagja van a Bizottságnak, és végzi munkáját lelkiismeretesen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ook Antiqua"/>
        </w:rPr>
        <w:t xml:space="preserve">     </w:t>
      </w:r>
      <w:r>
        <w:rPr/>
        <w:t>A Polgármesteri Hivatal részéről a gyámügyeket felügyelő jegyző és a szociális ügyintéző  szolgálnak naprakész információkka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ook Antiqua"/>
        </w:rPr>
        <w:t xml:space="preserve">     </w:t>
      </w:r>
      <w:r>
        <w:rPr/>
        <w:t xml:space="preserve">A Bizottság által megállapított </w:t>
      </w:r>
      <w:r>
        <w:rPr>
          <w:b/>
        </w:rPr>
        <w:t>rendszeres szociális ellátások</w:t>
      </w:r>
      <w:r>
        <w:rPr/>
        <w:t xml:space="preserve"> évente felülvizsgálatra kerülnek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2008-ban megfigyelhető volt a Bizottsághoz beadott kérelmek csökkenő száma, valamint a rendszeresen visszatérő, ugyanazon  ügyfelek köre. A csökkenés annak a következménye, hogy a szociális törvény a közgyógyellátás és a rendszeres szociális segély megállapítását jegyzői hatáskörbe rendelte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Szociális szempontból különösen kiszolgáltatott helyzetben vannak a nehéz anyagi körülmények között élő gyermekek és az alacsony nyugdíjból élő idősek, valamint az egyedül élők, a beteg - sok gyógyszert fogyasztó ember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  <w:b/>
        </w:rPr>
        <w:t xml:space="preserve">     </w:t>
      </w:r>
      <w:r>
        <w:rPr>
          <w:b/>
        </w:rPr>
        <w:t xml:space="preserve">A Képviselő-testület a Szociális törvény és a Gyermekvédelmi törvény által hatáskörébe utal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átmeneti segéllyel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éltányossági ápolási díjj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kásfenntartási támogatáss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tkeztetésse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i segítségnyújtással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kívüli gyermekvédelmi támogatással kapcsolatos hatásköreit a Közigazgatási és Szociális Bizottságra ruházta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A Közigazgatási és Szociális Bizottság a benyújtott kérelmek és jövedelemigazolások alapján dönt az átmeneti segélyek odaítélésről és összegéről, megállapítja a méltányosságból adható ápolási díjra való jogosultságot, a díj összegét. Az ápolási kötelezettség teljesítését folyamatosan figyelemmel kíséri és a jogosultság fennállását évente felülvizsgálja. Továbbá  lakásfenntartási támogatást  állapít meg, valamint elbírálja a rendkívüli gyermekvédelmi támogatásra, az étkeztetésre és a házi segítségnyújtásra  benyújtott kérelmeke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a részletes tájékoztató megismerése után fogadj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jékoztató a Közigazgatási és Szociális Bizottság átruházott hatáskörben hozott 2008. évi döntéseiről, ellátási formánké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/ Átmeneti segél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2008. évben 41 fő fordult átmeneti segély kérelemmel a Bizottsághoz. Közülük 36 fő részesült juttatásban,  összesen   320.740,-Ft értékben.</w:t>
      </w:r>
    </w:p>
    <w:p>
      <w:pPr>
        <w:pStyle w:val="Normal"/>
        <w:jc w:val="both"/>
        <w:rPr/>
      </w:pPr>
      <w:r>
        <w:rPr/>
        <w:t>A leggyakrabban téli tüzelő vásárlására, ruházkodásra, illetve gyógyszerek kiváltására, gyógyászati segédeszközök vásárlására kérték a segítséget. 3 alkalommal étkezési térítési díj átvállalására került sor a segély keretén belül.</w:t>
      </w:r>
    </w:p>
    <w:p>
      <w:pPr>
        <w:pStyle w:val="Normal"/>
        <w:jc w:val="both"/>
        <w:rPr/>
      </w:pPr>
      <w:r>
        <w:rPr/>
        <w:t>5 fő kérelme került elutasításra, mert nem feleltek meg a jogszabályi feltételeknek, vagy  anyagi körülményeik nem indokolták segélyezésüket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Az átmeneti segéllyel kapcsolatosan az utóbbi három évben törvényi változás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/ Ápolási díj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Book Antiqua"/>
        </w:rPr>
        <w:t xml:space="preserve">    </w:t>
      </w:r>
      <w:r>
        <w:rPr/>
        <w:t>2008. év folyamán 4 fő részesült ápolási díjban, bruttó 28.500,-Ft összegben havonta.</w:t>
      </w:r>
    </w:p>
    <w:p>
      <w:pPr>
        <w:pStyle w:val="Normal"/>
        <w:jc w:val="both"/>
        <w:rPr/>
      </w:pPr>
      <w:r>
        <w:rPr/>
        <w:t>1 főnek év közben megszűnt a jogosultsága, mivel az ápolt személy elhunyt, így jelenleg 3 fő részesül ebben az ellátási formában.</w:t>
      </w:r>
    </w:p>
    <w:p>
      <w:pPr>
        <w:pStyle w:val="Normal"/>
        <w:jc w:val="both"/>
        <w:rPr/>
      </w:pPr>
      <w:r>
        <w:rPr/>
        <w:t>Ezen időszak alatt a kifizetett ápolási díj összege  1.111.500,-Ft volt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</w:t>
      </w:r>
      <w:r>
        <w:rPr/>
        <w:t>Az ápolási díjjal kapcsolatos törvényi változás, hogy az alanyi jogon kapható szociális ellátás 2007.01.01-től jegyzői hatáskörbe került, a méltányosságból megállapítható maradt a Bizottság hatáskörébe. A jogosultság feltételei és az adható pénzösszeg változatlanok maradtak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/ Lakásfenntartási támog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 xml:space="preserve">2008. évben senki nem nyújtott be kérelmet lakásfenntartási támogatás iránt és jelenleg nem történik folyósítás ebben az ellátási formában. 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A lakásfenntartási támogatással kapcsolatosan három évre visszatekintve nem történt törvényi változ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/ Rendkívüli gyermekvédelmi támoga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Rendkívüli gyermekvédelmi támogatást 2008. évben 29 gyermek részére állapított meg a Bizottság mely 13 családot érintett.</w:t>
      </w:r>
    </w:p>
    <w:p>
      <w:pPr>
        <w:pStyle w:val="Normal"/>
        <w:jc w:val="both"/>
        <w:rPr/>
      </w:pPr>
      <w:r>
        <w:rPr/>
        <w:t xml:space="preserve">12 család 1 alkalommal, 1 család 3 alkalommal részesült ellátásban. </w:t>
      </w:r>
    </w:p>
    <w:p>
      <w:pPr>
        <w:pStyle w:val="Normal"/>
        <w:jc w:val="both"/>
        <w:rPr/>
      </w:pPr>
      <w:r>
        <w:rPr/>
        <w:t>2 esetben a gyermek étkezési díjának az átvállalásáról határozott a Bizottság. Ebben az időszakban egy kérelem sem került elutasításra.</w:t>
      </w:r>
    </w:p>
    <w:p>
      <w:pPr>
        <w:pStyle w:val="Normal"/>
        <w:jc w:val="both"/>
        <w:rPr/>
      </w:pPr>
      <w:r>
        <w:rPr/>
        <w:t>2008. évben összesen  127.000,-Ft került felhasználásra, erre a célra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</w:t>
      </w:r>
      <w:r>
        <w:rPr/>
        <w:t>A rendszeres gyermekvédelmi támogatást a törvényalkotó 2006.01.01-től beépítette a családi pótlékba és helyette bevezetésre került a rendszeres gyermekvédelmi kedvezmény, mely jegyzői hatáskörrel bír. A rendkívüli gyermekvédelmi támogatás esetében nem került bevezetésre a jogosultságot és az összeghatárt megváltoztató előír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/ Étkeztetés, házi segítségnyúj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2008. év folyamán az étkezés lehetőségét havonta átlagosan 56 fő vette igénybe, ami egy éves viszonylatban 12.836 adag meleg ebéd házhozszállítását jelenti.</w:t>
      </w:r>
    </w:p>
    <w:p>
      <w:pPr>
        <w:pStyle w:val="Normal"/>
        <w:jc w:val="both"/>
        <w:rPr/>
      </w:pPr>
      <w:r>
        <w:rPr/>
        <w:t>Az ellátottak időskorúak vagy betegek, ezért mindenki részére házhoz történik az ebéd szállítása. Az igénylők részére a térítési díj jövedelmük függvényében kerül megállapításra. Az alacsony jövedelműek esetében előfordul, hogy nem kérik a hét minden napjára a meleg ebéd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A házi segítségnyújtás lehetőségét a tavalyi év folyamán 14 fő vette igénybe, ami egész évben 767 alkalmat jelent.</w:t>
      </w:r>
    </w:p>
    <w:p>
      <w:pPr>
        <w:pStyle w:val="Normal"/>
        <w:jc w:val="both"/>
        <w:rPr/>
      </w:pPr>
      <w:r>
        <w:rPr/>
        <w:t>A házi segítségnyújtás keretében elvégzendő feladatok a kérelmező problémáihoz igazodnak. A leggyakrabban igényelt feladatok: a személyi higiénia biztosítása, bevásárlás, hivatalos és postai ügyek intézése, gyógyszerek felíratása és kiváltása.</w:t>
      </w:r>
    </w:p>
    <w:p>
      <w:pPr>
        <w:pStyle w:val="Normal"/>
        <w:jc w:val="both"/>
        <w:rPr/>
      </w:pPr>
      <w:r>
        <w:rPr/>
        <w:t>A tavalyi évben a Képviselő-testület döntése alapján a gondozási díj 0.-Ft/óra volt.</w:t>
      </w:r>
    </w:p>
    <w:p>
      <w:pPr>
        <w:pStyle w:val="Normal"/>
        <w:jc w:val="both"/>
        <w:rPr/>
      </w:pPr>
      <w:r>
        <w:rPr/>
        <w:t>Önkormányzatunk 2008. évben 2.494.106.-Ft-os fordított ezen ellátás finanszírozására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</w:t>
      </w:r>
      <w:r>
        <w:rPr/>
        <w:t>Folyamatosan történik ezen ellátási formát igénylők felülvizsgálata, mivel a szociális törvény előírja a jogosultság kettő évenkénti ellenőrzését. 2008. évben 30 fő ellátásának felülvizsgálata történt meg és 16 fő új kérelmező ügyében döntött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   </w:t>
      </w:r>
      <w:r>
        <w:rPr/>
        <w:t>Változás 2008-tól a személyes gondoskodást nyújtó ellátásokban, hogy a házi segítségnyújtás igénybevételéhez minden új kérelmező esetében be kell szereznie az Önkormányzatnak a gondozási szükséglet megállapítását tartalmazó szakvéleményt. Ezt az igazolást térítés ellenében Oroszlány Város  Szociális Szakértői Bizottsága állítja ki, helyszíni környezettanulmány készítése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/ Bursa Hungarica Felsőoktatási Ösztöndíj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Book Antiqua"/>
        </w:rPr>
        <w:t xml:space="preserve">    </w:t>
      </w:r>
      <w:r>
        <w:rPr/>
        <w:t xml:space="preserve">A Képviselő-testület a  Közigazgatási és Szociális Bizottság hatáskörébe utalta a </w:t>
      </w:r>
      <w:r>
        <w:rPr>
          <w:b/>
        </w:rPr>
        <w:t>Bursa Hungarica Felsőoktatási Ösztöndíjpályázat</w:t>
      </w:r>
      <w:r>
        <w:rPr/>
        <w:t xml:space="preserve"> előzetes véleményezését, valamint a támogatásra való javaslattételt. </w:t>
      </w:r>
    </w:p>
    <w:p>
      <w:pPr>
        <w:pStyle w:val="Normal"/>
        <w:jc w:val="both"/>
        <w:rPr/>
      </w:pPr>
      <w:r>
        <w:rPr/>
        <w:t>A 2008/2009. II. félévre és a 2009/2010. I. félévre vonatkozó pályázatra 11 hallgató nyújtotta be pályázatát. A Bizottság a kérelmek és a mellékelt igazolások alapján kilenc kérelmet megalapozottnak talált és támogatásra érdemesként terjesztette  a Képviselő-testület elé, kettőt pedig elutasításra javasolt, mivel a kérelmezők a pályázat feltételeit nem teljesítették.</w:t>
      </w:r>
    </w:p>
    <w:p>
      <w:pPr>
        <w:pStyle w:val="Normal"/>
        <w:jc w:val="both"/>
        <w:rPr/>
      </w:pPr>
      <w:r>
        <w:rPr>
          <w:rFonts w:eastAsia="Book Antiqua"/>
        </w:rPr>
        <w:t xml:space="preserve">    </w:t>
      </w:r>
      <w:r>
        <w:rPr/>
        <w:t>Az idei évtől változás a pályázati feltételekben, hogy nem csak az államilag finanszírozott hallgatók, hanem a költségtérítést fizetők is kérhetik a támogatást, ha szociálisan rászor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Book Antiqua"/>
        </w:rPr>
        <w:t xml:space="preserve">     </w:t>
      </w:r>
      <w:r>
        <w:rPr/>
        <w:t>Összegezve az igénybevett támogatási formákat, 2008. évben 113 fő bokodi lakos fordult segélykérelemmel a Közigazgatási és Szociális Bizottsághoz, mely az összlakosságnak a 4,92 %-a és közülük 7 fő kérelme került elutasításra. A kérelmek elutasítása miatt fellebbezést nem nyújtottak be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Book Antiqua"/>
          <w:kern w:val="2"/>
        </w:rPr>
        <w:t xml:space="preserve">     </w:t>
      </w:r>
      <w:r>
        <w:rPr>
          <w:kern w:val="2"/>
        </w:rPr>
        <w:t>Döntéseinket a rendelkezésünkre álló keretösszeg figyelembe vételével a hatályos jogszabályok és önkormányzatunk rendeletei alapján hoztuk meg.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rFonts w:eastAsia="Book Antiqua"/>
          <w:kern w:val="2"/>
        </w:rPr>
        <w:t xml:space="preserve">    </w:t>
      </w:r>
      <w:r>
        <w:rPr>
          <w:kern w:val="2"/>
        </w:rPr>
        <w:t xml:space="preserve">A Közigazgatási és Szociális Bizottság az eltelt időszakban felelőssége tudatában végezte a rá háruló feladatokat. A rendelkezésre álló jogkörök, eszközök birtokában a lehetőségek keretein belül eredményesen ellátta azokat. Az átruházott hatáskörben hozott döntései körültekintőek, megalapozottak voltak. Sokrétű, összetett  feladatát, a lakosság érdekeit messzemenően figyelembe véve végezte. </w:t>
      </w:r>
    </w:p>
    <w:p>
      <w:pPr>
        <w:pStyle w:val="Normal"/>
        <w:widowControl w:val="false"/>
        <w:overflowPunct w:val="false"/>
        <w:autoSpaceDE w:val="false"/>
        <w:jc w:val="both"/>
        <w:rPr>
          <w:rFonts w:eastAsia="Book Antiqua"/>
          <w:kern w:val="2"/>
        </w:rPr>
      </w:pPr>
      <w:r>
        <w:rPr>
          <w:rFonts w:eastAsia="Book Antiqua"/>
          <w:kern w:val="2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Book Antiqua"/>
          <w:kern w:val="2"/>
        </w:rPr>
        <w:t xml:space="preserve">    </w:t>
      </w:r>
      <w:r>
        <w:rPr>
          <w:kern w:val="2"/>
        </w:rPr>
        <w:t>Remélhetően az előttünk álló nehéz gazdasági helyzetet ígérő évben is sikerül a nehéz szociális helyzetben lévő állampolgárok helyzetén enyhíteni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kod, 2009. janu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kod Község Önkormányzata Képviselő-testületének</w:t>
      </w:r>
    </w:p>
    <w:p>
      <w:pPr>
        <w:pStyle w:val="Normal"/>
        <w:rPr/>
      </w:pPr>
      <w:r>
        <w:rPr>
          <w:b/>
        </w:rPr>
        <w:t>Közigazgatási és Szociális Bizottsága  nevéb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Mód István sk.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  bizottsági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5292090"/>
          <wp:effectExtent l="0" t="0" r="0" b="0"/>
          <wp:wrapNone/>
          <wp:docPr id="1" name="WordPictureWatermark455136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551365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292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basedOn w:val="Bekezdsalapbettpusa"/>
    <w:qFormat/>
    <w:rPr>
      <w:rFonts w:ascii="Book Antiqua" w:hAnsi="Book Antiqua" w:cs="Book Antiqua"/>
      <w:sz w:val="24"/>
      <w:szCs w:val="24"/>
    </w:rPr>
  </w:style>
  <w:style w:type="character" w:styleId="WWChar">
    <w:name w:val="WW-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22:00Z</dcterms:created>
  <dc:creator>user</dc:creator>
  <dc:description/>
  <dc:language>en-US</dc:language>
  <cp:lastModifiedBy>user</cp:lastModifiedBy>
  <cp:lastPrinted>2009-01-16T07:44:00Z</cp:lastPrinted>
  <dcterms:modified xsi:type="dcterms:W3CDTF">2009-03-25T09:22:00Z</dcterms:modified>
  <cp:revision>2</cp:revision>
  <dc:subject/>
  <dc:title>Bokod Község Önkormányzata Képviselő-testületének</dc:title>
</cp:coreProperties>
</file>